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Estudo Preliminar </w:t>
      </w:r>
      <w:r>
        <w:rPr>
          <w:b/>
          <w:bCs/>
          <w:i/>
          <w:sz w:val="32"/>
          <w:szCs w:val="32"/>
        </w:rPr>
        <w:t>(duas semanas)</w:t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/>
        <w:t>Antes de se pôr “mãos-à-obra” em qualquer um dos projectos a desenvolver, é obrigatório fazer um estudo preliminar da sua possibilidade de realização. Assim, este estudo deverá incluir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listagem de todo o material necessário incluindo o respectivo custo/fornecedores: tem de existir um orçamento global do projecto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listagem do hardware e oficina necessári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listagem de todo o software que será necessário e outras necessidades computacionai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esumo da sequência de execução do project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qualquer outra consideração pertinente para a execução do project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Regras </w:t>
      </w:r>
      <w:r>
        <w:rPr>
          <w:i/>
          <w:sz w:val="32"/>
          <w:szCs w:val="32"/>
        </w:rPr>
        <w:t>(para escolha dos projectos)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Pode-se escolher mais do que um projecto (mas têm que se concluir integralmente, incluindo relatório final, as escolhas anteriores). No final, a nota será deduzida da </w:t>
      </w:r>
      <w:r>
        <w:rPr>
          <w:b/>
        </w:rPr>
        <w:t>soma</w:t>
      </w:r>
      <w:r>
        <w:rPr/>
        <w:t xml:space="preserve"> dos pontos conseguidos nos vários projecto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ada grupo/aluno só pode escolher um projecto (classes “B”, “M” ou “D”) dentro de cada número da lista (1, 2, 3, …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Os projectos têm valores diferentes consoante o grau de dificuldade: </w:t>
      </w:r>
    </w:p>
    <w:p>
      <w:pPr>
        <w:pStyle w:val="Normal"/>
        <w:spacing w:lineRule="auto" w:line="360"/>
        <w:ind w:left="2124" w:hanging="0"/>
        <w:jc w:val="both"/>
        <w:rPr/>
      </w:pPr>
      <w:r>
        <w:rPr/>
        <w:t>B – básico (25 pontos)</w:t>
      </w:r>
    </w:p>
    <w:p>
      <w:pPr>
        <w:pStyle w:val="Normal"/>
        <w:spacing w:lineRule="auto" w:line="360"/>
        <w:ind w:left="2124" w:hanging="0"/>
        <w:jc w:val="both"/>
        <w:rPr/>
      </w:pPr>
      <w:r>
        <w:rPr/>
        <w:t>M – médio (50 pontos)</w:t>
      </w:r>
    </w:p>
    <w:p>
      <w:pPr>
        <w:pStyle w:val="Normal"/>
        <w:spacing w:lineRule="auto" w:line="360"/>
        <w:ind w:left="2124" w:hanging="0"/>
        <w:jc w:val="both"/>
        <w:rPr/>
      </w:pPr>
      <w:r>
        <w:rPr/>
        <w:t>D – difícil (75 pontos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Usa-se a equivalência 75 pontos = 20 valore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Um projecto poderá ser abandonado se o regente concordar: normalmente devido ao orçamento ser demasiado elevado ou não se encontrarem condições (hardware/oficina) em tempo útil. No entanto, o trabalho efectuado com o “estudo preliminar” não se perde e é classificado com 1/5 do total do respectivo project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4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6:56:00Z</dcterms:created>
  <dc:creator>Pedro Augusto</dc:creator>
  <dc:description/>
  <dc:language>en-US</dc:language>
  <cp:lastModifiedBy>Pedro Augusto</cp:lastModifiedBy>
  <dcterms:modified xsi:type="dcterms:W3CDTF">2006-08-28T07:05:00Z</dcterms:modified>
  <cp:revision>3</cp:revision>
  <dc:subject/>
  <dc:title>Projectos Mini-Macro para as cadeiras discriminadas</dc:title>
</cp:coreProperties>
</file>